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 - a general purpose,  formatter-independen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 [-c] [-g] [-i] [-l] [-o ind] [-p  num]  [-q] 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s sfile] [-t log] [idx0 idx1 idx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keindex  is  a  general  purpose 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generator;  it accepts one or more input files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 text  formatter  such  as  TeX  (tex(1L)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(1),  sorts  the  entries,  and produc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ormatted.  The index can have up to thre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  (0,  1,  and  2)  of subitem nesting. 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re flagged for indexing within the main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to the formatter used; makeindex does not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selecting these words.  As the  outpu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hierarchical,  makeindex can be considered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wk(1)-based make.index(1L)  system  of  Bentl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ighan,  which  is  specific  to troff(1), generate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cal indices, and employs a much simpler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 index  entries.   For  illustration  of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 and TeX, see the section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s of the input and output files ar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file; by default, input is assumed to be a .id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enerated by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specified explicitly, the  base  nam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(idx0)  is used to determine the nam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each input file name specified, a fil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sought.  If this file is not found a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xtension, the extension .idx  is  append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is name is found, makeindex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ortant notes on how to select index keywor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 by Lamport cited below.  As an issu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ndex keywords, a systematic mechanism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terms in a document is suggested in Inde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ing, a paper 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Compress intermediate blanks (ignoring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 blanks and tabs).  By default,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x key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     Employ German  word  ordering  in  the  index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  with  rules  set  forth  in  DIN 5007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makeindex  employs  a  word  orde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precedence  is: symbols, numbers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,  lowercase  letters.   The  sequence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   word   ordering  is:  symbols,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, uppercase  letters,  numbers.  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,  this  option enables makeindex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rman TeX-commands {"a, "o,  "u  and  "s}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e,  oe,  ue  and  ss}  during the s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.  The quote character must be re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yle file (for example, redefine quote as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quote character is not redefined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duce an error messag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Take input from stdin.  When this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and -o is not, output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Letter ordering; by default, word orde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ORDER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ind    Employ ind as the output index file.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name is created by appending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.ind to the base name of the fir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d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num    Set the starting page number of the  outpu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to  be num (useful when the index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rmatted separately).  The argument nu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     The starting page  is  the  las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       The starting page is the first od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the last sourc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 The starting page is the first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the last sourc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source  page  is  obtained  by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 in the log file for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included within  paired  squar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[...]).   If  a page number is missing 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found, no attempt will be made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arting  page  number.   The sourc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determined by appending the extension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base name of the first input file (id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Quiet  mode;  send  no  messages  to  stderr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 progress  and error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err as well as to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Disable implicit page range formation; pag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created by using explicit range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PECIAL EFFECTS below.  By default,  thr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  successive    pages    are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ed as a range (e.g.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ty    Employ sty as the style file  (no  defaul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 variable  INDEXSTYLE defin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style file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log    Employ log as the transcript  file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name is created by appending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.ilg to the base name of the fir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d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file informs makeindex about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dx input files and the intended format of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; examples appear below.  This file can reside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path defined by the environment variable INDEX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file contains a  list  of  &lt;specifier,  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.  There are two types of specifiers: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do not have to appear in any particular order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 by `%' is a comment.  In the following list of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s and arguments, &lt;string&gt; is an arbitrary  string 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 by  double  quotes  ("..."), &lt;char&gt; is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aced by single quotes ('...'), and &lt;number&gt; is a  no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ive  integer.   The maximum length of a &lt;string&gt; is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teral  backslash  or  quote  must  be  escaped  (b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).   Anything  not specified in the sty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igned a default value, which is shown at the  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YL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&lt;char&gt;           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 indicating  that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 is  to 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close &lt;char&gt;        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ing  delimiter  for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open &lt;char&gt;         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 delimiter  for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 &lt;char&gt;            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indicating that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argument list i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capsulating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&lt;char&gt;           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which escape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, unless its prece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escape.  Note: quote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the letter whi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 it, but if it  is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scape, it is treated as a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ry character.  These two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&lt;string&gt;         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hich tells makeinde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argument is an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&lt;char&gt;            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denoting a new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&lt;char&gt;            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quote is used to  esca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which  immediately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,  but  if  it  is  preced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, it is treated as a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These two symbol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_close &lt;char&gt;      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ing  delimiter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an explicit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_open &lt;char&gt;       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 delimiter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  of   an  explici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TYL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mble &lt;string&gt;        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ambl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mble &lt;string&gt;       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ambl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ge_prefix &lt;string&gt;  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ix of command  which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ge_suffix &lt;string&gt;  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ffix of command  which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_skip &lt;string&gt;      "\n\n  \\indexspa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 space  to   be 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a new group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_flag &lt;string&gt;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 indicating  treatment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oup  headers,  which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before a new  group  (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, and the 26 letters):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ve  values  cause  an 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to be inserted betwee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and suffix, and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 a  lowercase  lett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ed (default is 0, whic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ces 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_prefix &lt;string&gt;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 prefix to be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ew lett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head_positiv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symbol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head_negativ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symbol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head_positiv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number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head_negativ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number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0 &lt;string&gt;          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inserted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ary (level 0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1 &lt;string&gt;          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inserted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(level 1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2 &lt;string&gt;          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inserted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01  &lt;string&gt;        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0 item and a level 1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x1 &lt;string&gt;         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0  item  and a level 1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level  0  ite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ssociate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12 &lt;string&gt;         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1 item and a level 2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x2 &lt;string&gt;         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1  item  and a level 2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level  1  ite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ssociate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0 &lt;string&gt; 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0  key  and  its 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default: comma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 &lt;string&gt; 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1  key  and  its 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default: comma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 &lt;string&gt; 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2  key  and  its 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default: comma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n &lt;string&gt; 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 be  inser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 page  numbers for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ny level (default:  comma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ed by 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r &lt;string&gt;        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 be  inser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starting   and   ending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t &lt;string&gt;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page list.  This delimi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effect on entries which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ociated 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prefix &lt;string&gt;    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 part  of  prefix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hich encapsulat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infix &lt;string&gt;    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part of prefix fo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d  which  encapsulates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suffix &lt;string&gt;   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ffix for the command which en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ate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max &lt;number&gt;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length of  a  l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, beyond which a line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space &lt;string&gt;    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to be inserted in fron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ped line (default: two 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length &lt;number&gt;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ngth  of  indent_space 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, equivalent to 2 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shows a style  file  called  book.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efines  an  index  for a book which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of the mai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\documentstyle[12pt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begin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\sm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n\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end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end{document}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a particular book style requires the index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as any chapters) to start from an odd p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put file is named foo.idx, the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duces output in file footmp.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 -s book.ist  -o footmp.ind  -p odd 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  non-default  output  file  name  is  used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bbering  the  output  for  the  book  itself 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dvi, which would have been  the  default 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utput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F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trol file for creating an index, which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resides in the file sample.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"IX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\\\" start of 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.\\\" enter two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s 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s 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 0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mble "\n.\\\" end of index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ge_prefix "\n.nr 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ge_suffix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_skip "\n.sp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_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_prefix "\n.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_suffix "\n.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0 "\n.b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1 "\n.I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2 "\n.I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01 "\n.I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x1 "\n.I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12 "\n.I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x2 "\n.I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0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1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2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ap_prefix "\\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ap_infix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ap_suffix "\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_spac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_leng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macro package may require modification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n extension to the -ms macros (note that a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, this macro should replace a pre-existing mac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e '\\n(.z'' .tm IX: \\$1 \\$2 \\$3 \\$4 \\$5 \\$6 \\$7 \\$8 \\$9 {\\n(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 \\!.IX \\$1 \\$2 \\$3 \\$4 \\$5 \\$6 \\$7 \\$8 \\$9 {\\n(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string {\\n(PN} is separated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 by  a  tab.  If your local macro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is extension, just  include  those  lin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 your  file.   Here is a simple troff(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hich we will assume is named sampl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ample file to test the \fImakeindex\f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indexing!programs!C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makeindex@\fImakeindex\fP(1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typesetting!computer-a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ell it functions in the \fItroff\fP(1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dex entries are  indicated  by  the  .IX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uses  the  following  text  to be writte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INDEX FILE IN THE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n input file for makeindex, in the  Bourn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do the equivalent at your site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off -ms -Tpsc -t sample.txt &gt; /dev/null 2&gt; sampl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ites will  require  ditroff  instead  of  psroff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out any genuine error messages, invoke grep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'^IX: ' sample.tmp &gt; samp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INDEX FILE USING UCSF ENHANCED TROFF/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UCSF  Enhanced  troff/TRANSCRIPT,  the  -I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off(1L)  can  produce  both formatter output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roff -ms -I sample.inp -Tpsc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wished to suppress the format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roff -ms -I sample.inp -Tpsc -t sample.txt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procedures leaves the input  for 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mple.inp.  The next step is to invoke make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-s sample.ist samp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roff(1)-ready output in the file sample.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akeindex  assumes  word  ordering;  if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in effect, letter ordering is used.  In word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ng, a blank precedes any letter in the alphabet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letter  ordering,  it  does  not  count at 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rder                      let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lion                       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                            sea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always sorted in numeric ord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(nine),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(ten), see Derek,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 first sorted without regard to case; whe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identical, the uppercase version precedes it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symbol is defined here to  be  any  charact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 in the union of digits and the English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Patterns starting with special symbols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which precede patterns starting with letter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se, a string starting with a digit but mix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igits  is  considered  to  be a pattern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!beta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!beta!gamma}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file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ubitem bet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ubsubitem gamm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utput index file.   Notice  that  the  level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') is used above to delimit hierarch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ake an item appear in a  designate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ctual (`@') operato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@{\it alpha\/}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{\it alpha\/},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.  The pattern preceding `@' is used a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 whereas  the one following it is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Note that two appearances of the same key,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ne  without  the actual operator, are regarded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, subitem, and subsubitem fields may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a@{\it aa\/}!bb@{\it bb\/}!cc@{\it cc\/}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{\it aa}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ubitem {\it bb}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ubsubitem {\it cc}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encapsulate a page number  with  a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d command using the encap (`|'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bold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\bold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with a suitable definition  for  TeX,  \bold{n}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to {\bf n}.  In this example, the three outpu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 associated  with  page  encapsulation   encap_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infix, and encap_suffix, correspond to backslash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, and right brace, respectively.  This mechanis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to be set in different fon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here the definition of a keyword appears can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,  the  location  of a primary example can b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, and other appearances in yet a thir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ap operator can also be used to create  cros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in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see{beta}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\see{beta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utput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e{beta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it see\/}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a cross reference like  this  the  p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encap  concatenated  with  range_open  (`|('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_close (`|)') creates an explicit pag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pages indexed by the same key  will  be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range implicitly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section  about  a  particular  subjec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,  in  which  case only the rang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need to be inserted at the beginning  and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.  Explicit page range formation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command to set the page range in a designated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bold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\bold{1--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otential problems  are  worth  mentioning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bold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\bold{3}, 1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with  a  warning  message  in  the   transcript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ing an inconsistent page encapsulator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beginning in a Roman page number and ending in  Ara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so  considered an error.  In this instance, (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) the range is broken into two subranges,  one  in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in Arabi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}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}{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i--iv, 3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arning message in the  transcript  file 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 illegal rang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every special symbol mentioned in this se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scaped by the quote operator (`"')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"@beta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@beta,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executing makeindex.  The  quoting 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is eliminated if it is immediately preceded b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\'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f\"ur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f\"ur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n umlaut-accented `u' to the TeX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2.11 of makeindex, the quote operator ma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character  in  the  range  1  ... 255.   Charac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because it is  used  internally  in  the 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ode as a string terminator.  With this change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can be created for all eight-bit characters  except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ing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characters (in ASCII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(1 ...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(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(ignoring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127 ...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showing the  indexing  of  all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other than letters and digits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X format.  For convenience, the page numbe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are the corresponding ASCII ord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 @"  (space)}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!@"! (exclamation point)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"@"" (quotation mark)}{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#@"\# (sharp sign)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$@"\$ (dollar sign)}{3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%@"\% (percent sign)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&amp;@"\&amp; (ampersand)}{3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&lt;@"$&lt;$ (left angle bracket)}{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=@"= (equals)}{6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&gt;@"$&gt;$ (right angle bracket)}{6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?@"? (query)}{6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@@"@ (at sign)}{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[@"[ (left square bracket)}{9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\@"\verb=\= (backslash)}{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]@"] (right square bracket)}{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^@"\verb=^= (caret)}{9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_@"\verb=_= (underscore)}{9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`@"\verb=~= (grave accent)}{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{@"\"{ (left brace)}{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|@"\verb="|= (vertical bar)}{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}@"\"} (right brace)}{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"~@"\verb=~= (tilde)}{1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actual fields following the `@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ave  special significance to TeX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ntrol sequences, or as math mode characters.  Not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ly  how  the  entries for the at sig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, and the vertical bar, are  coded. 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y makeindex for this examp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! (exclamation point)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" (quotation mark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# (sharp sign)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$ (dollar sign)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% (percent sign)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&amp; (ampersand)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$&lt;$ (left angle bracket)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= (equals)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$&gt;$ (right angle bracket)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? (query)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@ (at sign)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[ (left square bracket)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verb=\= (backslash)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] (right square bracket)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verb=^= (caret)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verb=_= (underscore)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verb=~= (grave accent)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{ (left brace)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verb=|= (vertical bar)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} (right brace)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\verb=~= (tilde),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dex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   (space)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tex/macros/idxmac-ams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 macro file used by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tex/macros/idxma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 macro file used by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tex/macros/makeid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 macro file used by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tex/macros/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 macro file used by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roff(1L), latex(1L), make.index (1L), qsort(3),  tex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SF Enhanced troff/TRANSCRIPT - An Overview, R. P. C. Rod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  and  Conrad  Huang,  LSMB  Technical  Report 90-2, U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Pharmacy, San Francisco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Preparation and Processing, Pehong Chen and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,  Software: Practice and Experience, 19(9), 897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ng Index Preparation, Pehong  Chen  and  Michael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.   Technical  Report 87/347, Computer Scienc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University of  California,  Berkeley,  1987  (a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supplied with make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: An Index Processor  for  LaTeX,  Leslie 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87 (a LaTeX document supplied with make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Printing Indices, Jon L. Bentley and Brian W.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an,  Electronic Publishing - Origination, Disse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esign,  1(1),  318,  June  1988  (also  available 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 Science  Technical  Report  No.  128,  AT&amp;T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ies, Murray Hill, NJ 07974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hong Chen, Chen &amp;  Harrison  International  Systems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 Alto, California, USA &lt;chen@renoir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page extensively revised and corrected, and  tro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created by Rick P. C. Rodgers, UCSF School of P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y &lt;rodgers@cca.ucsf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ie Lamport  contributed  significantly  to  the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Harrison provided valuabl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Beebe improved on the portable version,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 distribution  for the TeX Users Group. 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sig contributed to the German word ordering.  The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 to the -ms macros was derived from a metho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avi Sethi of AT&amp;T Bell Laboratories.  The LOG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 files in the makeindex source distribution recor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0 December 1991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