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TeXware   ---   DVI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Itype, Version 3.5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VItype utility program reads binary device-independent (D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are produced by document compilers such as Te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them into symbol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TeXware, Do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DVITYPE [&lt;options&gt;] [&lt;dvi&gt; [&lt;typ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h&gt;  is the path DVITYPE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vi&gt;   is the name of the input file (possibly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tension). The default extension is '.dv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lt;dvi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yp&gt;   is the directory, name, and/or extens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defaults are the current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le, and '.ty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options and defaults (the initial dialog is skipp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pecifies any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&lt;out_mode&gt;      4 (the_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&lt;start_count&gt;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&lt;max_pages&gt;    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&lt;resolution&gt;    3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&lt;new_mag&gt;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Itype uses the 'TFMfonts' search path; for details see Dos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2 Oct 9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