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-*-  PS4MF -*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: 2.7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1995 by 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Postscript-Type1-fonts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iginal cm-encoded metafont-files, no virtual fonts or nfs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Quali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How to conver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)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2) You get an error from ps2mf.exe and afm2t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3) No &lt;font&gt;.mf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4) Afm2texA/G.exe only shows up to 5 dots while convert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of your font are missing in your TeX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5) You don't see any "umlauts" or other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6) You get an error of afm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7) You have MAC-fo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8) Metafon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9)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0) You don't get all characters and don't need "dier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1) Fonts of the Monotype-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2) Files &lt;font&gt;.afm OR &lt;font&gt;.pfb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Where to g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New versions of ps4mf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scription of the ps4mf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stscript-Type1-fonts for TeX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scheme (like dc, ec, nfss) you now can conve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-font to Metafont-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tscript-font has to be encoded in the "AdobeStandardEnco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". The output is a metafont-file in stardard-computer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like the cm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get dc-encoding, just choose right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 at chapter II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based on the ps2mf-package of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Dings (original idea of the ps2mf-package) and Erik-Jan Ven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mf.exe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Quali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font-results of fonts made by programs or distribu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(tm), Corel's Wfnboss(tm) and Fontographer (Apple(tm)) are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n fonts generated by ghostscript's getafm. If you get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fonts, you should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onts of the Monotype-Company you perhaps will g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PROBLEMS (V.11) for detail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otice for italic fonts: Please read PROBLEMS (V.3.b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rror in most of the postscript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How to conver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you should read \ps4mf\install.txt before if you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)   Copy your postscript-font into directory \ps4mf. The files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font&gt;.pfb are needed. If one of these files is missing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t chapter PROBLEMS (V.12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)   Because of two different AdobeEncodingSchemes look at &lt;font&gt;.af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d encoding scheme. This can be found ou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onts made by programs like Adobe(tm), Corel's Wfnboss(t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beStandardEncoding and Fontographer (EncodingScheme Apple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verted with conv_ado.bat --&gt; ado like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a typical encoding in &lt;font&gt;.a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grave" has got the number C 128 or C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128 ; W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96  ; W ... grave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ok out for it. If it is another number read 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trivial problem with fonts made by Corel's Wfnboss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looking out for the number of "grave" at &lt;font&gt;.af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75 ; WX 278 ; N ; B 11 33 44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charactername is specified (like here),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is undefined. Otherwise you maybe won't get a meta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Please read PROBLEMS (V.3) further down for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nts made by programs like ghostscript's getaf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with conv_gho.bat --&gt; gho like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encoding in &lt;font&gt;.af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grave" has got number C 1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193 ; WX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or east-europe-TeXusers I have added conv_est.bat and conv_es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s a special encoded metafont-file (8 bit fon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ook at the encoding scheme in \ps4mf\routines\east.cf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ts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alternate scheme in \ps4mf\routines\east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o see differences in available character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onv_es2.bat or conv_est.ba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f you want to have dc-encoded fonts take conv_d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f you don't get all characters and don't need "dieresis" (tw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, e, i, o, u) try conv_ad2.bat instead of conv_a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ont&gt;.tfm-coding is differ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ind a notice of the font-generating progra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haracter "grave" to look for the number just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_ado.bat or conv_gho.bat. You will just se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no accents and foreign letters etc. in your TeX doc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rong. Just take the better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listing of availab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ado.bat          Adobe-made-fonts conve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ad2.bat          Adobe-made-fonts converting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gho.bat          ghostscript-made-fonts conve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est.bat          east-european converting routin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es2.bat          east-european converting routin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-fonts - changed encoding (try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dc.bat           dc encoding converting routine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obe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ont&gt;.afm must contain correct "carriage return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m2texA/G.exe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m2texA/G.exe shows up only about 5 dots while convert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font are missed, you surely have this problem.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ad the &lt;font&gt;.afm-file into an ascii-editor like q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gain (perhaps you have to restrukture the line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) If necessary edit conv_ado.bat or conv_gho.bat for your T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it is installed for the emTeX-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) Change to directory \ps4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conv_ado.bat or conv_gho.bat with font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_ado gar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a) By the way: HOW TO USE METAFO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pin-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lqhires; mag=1; input &lt;font&gt;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&lt;font&gt;.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/Ink-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hplaser; mag=1; input &lt;font&gt;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&lt;font&gt;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is process is the file &lt;font&gt;.pk. Germ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take the &lt;font&gt;.tfm-file created by metafont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conv_ado.bat etc instead. Otherwise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hplaser; mag=1; input garamond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garamond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.) How to use the new font(s) in your TeX-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of all you should move newfont.tex and redefint.t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s4mf\texinput into the TeX-directory \tex\tex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One posibillity is by using a TeX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\newfont{\garamond}{garamond scaled 10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aramond text text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r version of fontuse, helpful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efint.tex" (\ps4mf\texinput\redefint.t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o input "newfont.tex" (see below)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fonts with \newfont{\..}{.. scaled ..} - comman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t the beginning of your document to get accents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b)   If you want to change fonts generally from the computer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family to your favourite converted postscript-fo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the new fontnames in the file "newfont.tex". Wi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font.tex" in your documents for every magnification (\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uge etc.) your postscript-font will be used. For exam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tandard-textfont and the text-italic to garamon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s4mf\texinput\newfont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"newfont.tex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cumentstyle[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nclude{newfo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sample1.tex 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font.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sample2.tex 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efint.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dingbats.tex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nt dingbats which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testfont.tex (written for TeX: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-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.)   If you have generated some metafont-files from p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4mf version 1.2 please delete these &lt;font&gt;.pk-files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&gt;.pfb/afm again. I have corrected my conversion-program so th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font) nothing should be wro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 &lt;font&gt;.afm-file contains som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 168" is the charac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X 445" unknown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 dieresis" is the name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 -9 16 455 480" is the character bounding box information (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ce a characte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If you just have the &lt;font&gt;.pfb-file you can t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nt&gt;.afm-file with getafm.ba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fm &lt;font&gt;    (without extension .p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tool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binf.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/font/t1tools.zip  --&gt; getafm-package (use getafm, not makea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/font/t1texe.zip   --&gt; newest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o clean up afm-files or correct characters you can use "t1tidy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\ps4mf\utils\t1tidy.zip). The documentation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 in a new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\ps4mf\utils\t1ti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1)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into the &lt;font&gt;.mf file after using conv_gho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any lines sprinkled randomly about the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parenthesis " ) ". After deleting these lines (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Editor) Metafont runs without any problems and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topi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2) You get an error from ps2mf.exe and afm2tfm.ex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expected ; 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32 ; WX 278 ; N 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convert this font. Some part of the fon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 (bug of the postscript-font generating program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font or to get a newer version of it via anonymous f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"VI. Where to get 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yntax at file &lt;font&gt;.afm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32 ; WX 278 ; N space ; B 278 0 278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 following "B" is necessary for ps2mf.exe and afm2tfm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"IV. Some information about &lt;font&gt;.af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3) No &lt;font&gt;.mf file is generated by conv_ado.bat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ps2mf.exe reports an syntax-error with C 175 or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175 ; WX 278 ; 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-name is missing, just delete this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nt&gt;.afm. It is an error of Corel's Wfnboss (the postscrip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ps2mf.exe reports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Ange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 the beginning of &lt;font&gt;.pfb (with a texteditor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or the correct value of "ItalicAngle".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 in &lt;font&gt;.afm, the line "ItalicAngel 1" or simila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e.g. "ItalicAngle 15"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4) Afm2texA/G.exe only shows up to 5 dots while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aracters of your font are missing in your TeX-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ont&gt;.afm must contain correct "carriage return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m2texA/G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this problem just load the &lt;font&gt;.afm-file into an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qedit and save it again (perhaps you have to restrukt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5) You don't see any "umlauts" (German users) or other ac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a line in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acter mayb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a definition at &lt;font&gt;.afm but ther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inary file (&lt;font&gt;.pfb) - get another font, bl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creator... You can try to use the tool "t1tidy" (look 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3) to clean up the postscript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fonts converted with ps4mf12x please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&gt;.pk-files and convert the &lt;font&gt;.pfb/afm again.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nversion-program so that (if available in font) no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6) You get an error of afm2tf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Kern ch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PX Y a -68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gnore this, it appears because of some characters mis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&lt;font&gt;.aft which are not needed fo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7) You have MAC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convert them to Adobe with utils\r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cumentation at \ps4mf\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8) Metafont-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"  ... [89][90][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Invalid code has been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o be read a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.9067 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looking for a number between 0 and 255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length 1. Didn't find it; will use 0 instea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dit the converted font which has been co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-routine into \tex\mfinput\&lt;font&gt;.mf for tha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table 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1" is unknown by metafont - dele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tables &lt;no&gt; 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&gt;=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n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run meta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"seac"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elete these lines containing the wro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nt&gt;.mf (found after the conversion in \tex\mfinput\)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ASCII-Editor. Metafonts writes out the numbers of error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9) It was reported that dvihplq/dvidot/dviscr give checksum erro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print out anyway. If you take the &lt;font&gt;.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metafont the problem will disappear (then your fo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character 127 but with 255 - the encoding of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s still like computer modern: no differences!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se errors can be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0) If you don't get all characters AND don't need "dieresis" (tw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, e, i, o, u) try conv_ad2.bat instead of conv_a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ont&gt;.tfm-coding is differen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1) Fonts of the Monotype-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 clean up the font with t1ti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ps4mf\utils\t1tidy.zip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tity &lt;font&gt; &lt;font1&gt;  %&lt;font&gt; is the original,&lt;font1&gt;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         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fter conversion with conv_ado.bat delete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.mf, which contains a "seac"-command (undefined in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rror of ps2mf.exe. If necessary use the &lt;font&gt;.tf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hat the character-numbers are often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got a solution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2) The files &lt;font&gt;.afm OR &lt;font&gt;.pfb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f &lt;font&gt;.afm is missing and you only have &lt;font&gt;.pf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ps4mf\utils\pfm2afm.exe 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the &lt;font&gt;.pfm -file to &lt;font&gt;.af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f &lt;font&gt;.pfb is missing and you only have &lt;font&gt;.pfa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to bi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s4mf\utils\t1binary &lt;font&gt;.pfa &lt;font&gt;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If you just have the &lt;font&gt;.pfb-file you can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&lt;font&gt;.afm-file with getafm.ba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fm &lt;font&gt;    (without extension .p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ind this tool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binf.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/font/t1tools.zip  --&gt; getafm-package (use getafm, not makea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/font/t1texe.zip   --&gt; newest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generate the missing .tfm-file (which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afm2tfm.exe) through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WHERE TO GE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To get a nice listings, character-pictures and ftp-connection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WWW with mosaic/netscape/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 a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jasper.ora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ontpage which allows to look at fonts and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You can get postscript-fonts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.uni-stuttgart.de          (mirror of 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systems/os2/hobbes-mirror/multimed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c/os2/atm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 obelix.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erikjan/fonts/type.one.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erikjan/fonts/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tention: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ook into the .mf file after using conv_gho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hundred lines sprinkled randoml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nly a right parenthesis. When you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Metafont runs without a problem and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opi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&lt;font&gt;.afm and &lt;font&gt;.pfb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ont&gt;.afm is missing and you have &lt;font&gt;.pfm try utils\pfm2af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&lt;font&gt;.af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AC-files you can try to convert them to Ado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\refont.exe  documentation at \ps4mf\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onts (at hobbes and uni-freibu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te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te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o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on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onii.zip (change "ItalicAngle" from 1 to 16 in bodoni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eckl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b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mn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mndmi.zip (change "ItalicAngle" from 1 to 15 in garmndm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udyoi.zip (change "ItalicAngle" from 1 to 4 in goudyo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ufma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gm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g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opia.zip (for fixing simple problem look at PROBLEMS (V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TENTION - Fonts made by Corel's Wfnboss (that's a lot!)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avoid trivial problems please read PROBLEMS (V.3) abov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New versions of ps4mf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tp &lt;host&gt;, user: anonymous, passwd: 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2.7 (DOS) is available at CTAN-ser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tex/systems/msdos/ps4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unix-version 1.0c (C-sources) available at CT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tex/systems/unix/ps4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actual version of the ps4mf-pack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coming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TAN-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ex.ac.uk (England)               /tex-archive (/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pub/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enter.osaka-u.ac.jp (Japan)      /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s.rmit.edu.au  (Australia)       /te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ite.unc.edu (North Carolina, USA) /pub/packages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(Missouri, USA)   /packages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\ps4mf\doc\copying.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et hint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neteler@laum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